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Школьненского сельского поселения Белореченского района                                                               от 18  декабря 2014 года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руб.коп.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44930</wp:posOffset>
                </wp:positionH>
                <wp:positionV relativeFrom="paragraph">
                  <wp:posOffset>38100</wp:posOffset>
                </wp:positionV>
                <wp:extent cx="5674995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6892"/>
                              <w:gridCol w:w="145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мма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Размещение ценных бумаг, выпущенных от имени муниципального образова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ыплаты по ценным бумагам, выпущенным от имен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41.55pt;mso-wrap-distance-left:9.05pt;mso-wrap-distance-right:0pt;mso-wrap-distance-top:0pt;mso-wrap-distance-bottom:0pt;margin-top:3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6892"/>
                        <w:gridCol w:w="145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умма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Размещение ценных бумаг, выпущенных от имени 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ыплаты по ценным бумагам, выпущенным от имени муниципального образова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2-12-23T15:04:00Z</cp:lastPrinted>
  <dcterms:modified xsi:type="dcterms:W3CDTF">2014-12-12T07:06:00Z</dcterms:modified>
  <cp:revision>17</cp:revision>
  <dc:subject/>
  <dc:title>Приложение 38</dc:title>
</cp:coreProperties>
</file>